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проведению процедуры переторжки (регулирование цены) в открытых конкурентных переговорах в электронной форме на право заключения договоров на поставку средств индивидуальной защиты для нужд Группы «Интер РАО» в 2021-2024гг.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371"/>
      </w:tblGrid>
      <w:tr>
        <w:trPr/>
        <w:tc>
          <w:tcPr>
            <w:tcW w:w="354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73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76464/ОКП-ПП</w:t>
            </w:r>
          </w:p>
        </w:tc>
      </w:tr>
      <w:tr>
        <w:trPr/>
        <w:tc>
          <w:tcPr>
            <w:tcW w:w="354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73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6» марта 2021г. 11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354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73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6» марта 2021г.</w:t>
            </w:r>
          </w:p>
        </w:tc>
      </w:tr>
      <w:tr>
        <w:trPr/>
        <w:tc>
          <w:tcPr>
            <w:tcW w:w="354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73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>
                <w:rStyle w:val="FontStyle128"/>
                <w:b/>
                <w:b/>
              </w:rPr>
            </w:pPr>
            <w:r>
              <w:rPr>
                <w:rStyle w:val="FontStyle128"/>
                <w:b/>
              </w:rPr>
              <w:t>Лот №1 – 868 793 346,65 руб. без НДС, в том числе: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Алтайэнергосбыт» - 935 723,38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Саратовэнерго» - 1 726 110,82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Томскэнергосбыт» - 350 869,35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Тамбовская сбытовая компания» - 247 577,69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Мосэнергосбыт» - 34 067 342,57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ПСК» - 4 702 481,47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ГК» - 82 502 899,37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РТС» - 107 946 103,42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энерготранс» - 11 514 668,29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ЭК» - 3 602 412,01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ЕИРЦ Томской области» - 99 027,99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ИА ООО «КВАРЦ Групп» - 124 762 728,11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ГК-11» - 65 807 753,0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ОмскРТС» - 31 314 020,0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омскРТС» - 28 269 612,43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омская генерация» - 28 650 097,86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Северная сбытовая компания» - 3 064 039,28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Интер РАО – Электрогенерация» - 322 048 433,14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Нижневартовская ГРЭС» - 17 181 446,47 руб. без НДС</w:t>
            </w:r>
          </w:p>
        </w:tc>
      </w:tr>
      <w:tr>
        <w:trPr/>
        <w:tc>
          <w:tcPr>
            <w:tcW w:w="354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73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120"/>
        <w:ind w:firstLine="567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jc w:val="both"/>
        <w:rPr/>
      </w:pPr>
      <w:bookmarkStart w:id="0" w:name="_Ref56219689"/>
      <w:bookmarkEnd w:id="0"/>
      <w:r>
        <w:rPr/>
        <w:t>Проведение заочной процедуры переторжки (регулирование цены).</w:t>
      </w:r>
    </w:p>
    <w:p>
      <w:pPr>
        <w:pStyle w:val="Normal"/>
        <w:spacing w:before="120" w:after="120"/>
        <w:ind w:firstLine="567"/>
        <w:jc w:val="both"/>
        <w:rPr>
          <w:b/>
          <w:b/>
        </w:rPr>
      </w:pPr>
      <w:r>
        <w:rPr>
          <w:b/>
        </w:rPr>
      </w:r>
      <w:bookmarkStart w:id="1" w:name="_Ref56219689"/>
      <w:bookmarkStart w:id="2" w:name="_Ref56219689"/>
      <w:bookmarkEnd w:id="2"/>
    </w:p>
    <w:p>
      <w:pPr>
        <w:pStyle w:val="Normal"/>
        <w:spacing w:before="120" w:after="12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567"/>
        <w:jc w:val="both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На участие в закупке была подана 1 заявка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248"/>
        <w:gridCol w:w="3969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О «ВОСТОК-СЕРВИС-СПЕЦКОМПЛЕКТ» </w:t>
            </w:r>
            <w:r>
              <w:rPr/>
              <w:t>(142400, РФ, Московская область, Ногинский район, г. Ногинск, ул. Рабочая, дом 46-А, оф. 25-А, ИНН/КПП 7722202993/503101001), являющееся лидером Коллективного Участника состоящего из АО «Восток-Сервис-Спецкомплект», ООО «Сканвэй» и ООО «Техноавиа - Санкт-Петербург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4:24: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Проведение заочной</w:t>
      </w:r>
      <w:r>
        <w:rPr>
          <w:i/>
        </w:rPr>
        <w:t xml:space="preserve"> </w:t>
      </w:r>
      <w:r>
        <w:rPr/>
        <w:t>процедуры переторжки (регулирование цены)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Дата и время начала процедуры вскрытия конвертов с предложениями на процедуру переторжки: «26» марта 2021 года 11-00 (время московское). Место проведения процедуры вскрытия конвертов с предложениями на переторжку: </w:t>
      </w:r>
      <w:r>
        <w:rPr>
          <w:rStyle w:val="FontStyle128"/>
          <w:sz w:val="24"/>
          <w:szCs w:val="24"/>
        </w:rPr>
        <w:t xml:space="preserve">электронная торговая площадка </w:t>
      </w:r>
      <w:hyperlink r:id="rId2">
        <w:r>
          <w:rPr>
            <w:rStyle w:val="InternetLink"/>
          </w:rPr>
          <w:t>www.tektorg.ru</w:t>
        </w:r>
      </w:hyperlink>
      <w:r>
        <w:rPr/>
        <w:t>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соответствии с решением Закупочной комиссии проводится процедура переторж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На процедуру переторжки были представлены следующие предложения:</w:t>
      </w:r>
    </w:p>
    <w:tbl>
      <w:tblPr>
        <w:tblW w:w="11223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44"/>
        <w:gridCol w:w="3544"/>
        <w:gridCol w:w="3709"/>
      </w:tblGrid>
      <w:tr>
        <w:trPr>
          <w:tblHeader w:val="true"/>
          <w:trHeight w:val="46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овая цена предложения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Первоначальная цена предложения на участие в закупке</w:t>
            </w:r>
          </w:p>
        </w:tc>
      </w:tr>
      <w:tr>
        <w:trPr>
          <w:tblHeader w:val="true"/>
          <w:trHeight w:val="27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О «ВОСТОК-СЕРВИС-СПЕЦКОМПЛЕКТ» </w:t>
            </w:r>
            <w:r>
              <w:rPr/>
              <w:t>(142400, РФ, Московская область, Ногинский район, г. Ногинск, ул. Рабочая, дом 46-А, оф. 25-А, ИНН/КПП 7722202993/503101001), являющееся лидером Коллективного Участника состоящего из АО «Восток-Сервис-Спецкомплект», ООО «Сканвэй» и ООО «Техноавиа - Санкт-Петербург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68 793 346,65 руб. без НДС </w:t>
            </w: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54 773 892,00 руб. без НДС 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68 793 346,65 руб. без НДС </w:t>
            </w: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68 793 346,65 руб. без НДС 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Утвердить протокол заседания закупочной комисс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Участник, участвовавший в процедуре переторжки и снизивший свою цену, обязан дополнительно представить откорректированные с учетом новой цены, полученной после процедуры переторжки, документы, определяющие его коммерческое предложение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Направить новые ценовые предложения участников для проведения экспертизы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851" w:gutter="0" w:header="709" w:top="765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color w:val="548DD4"/>
        </w:rPr>
      </w:pPr>
      <w:r>
        <w:rPr>
          <w:color w:val="548DD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>
      <w:rFonts w:ascii="Symbol" w:hAnsi="Symbol" w:cs="Symbol"/>
      <w:b w:val="false"/>
      <w:i w:val="false"/>
      <w:sz w:val="24"/>
    </w:rPr>
  </w:style>
  <w:style w:type="character" w:styleId="WW8Num23z0">
    <w:name w:val="WW8Num23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7z1">
    <w:name w:val="WW8Num27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1z0">
    <w:name w:val="WW8Num3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0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2:38:00Z</dcterms:created>
  <dc:creator/>
  <dc:description/>
  <cp:keywords/>
  <dc:language>en-US</dc:language>
  <cp:lastModifiedBy/>
  <dcterms:modified xsi:type="dcterms:W3CDTF">2021-03-26T09:08:00Z</dcterms:modified>
  <cp:revision>1</cp:revision>
  <dc:subject/>
  <dc:title>Протокол вскрытия конвертов</dc:title>
</cp:coreProperties>
</file>